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Akademią im. Jana Długosza Częstochowie </w:t>
      </w:r>
      <w:r>
        <w:rPr>
          <w:rFonts w:cs="Tahoma" w:ascii="Tahoma" w:hAnsi="Tahoma"/>
          <w:sz w:val="20"/>
          <w:szCs w:val="20"/>
        </w:rPr>
        <w:t xml:space="preserve">z siedzibą </w:t>
      </w:r>
      <w:r>
        <w:rPr>
          <w:rFonts w:cs="Tahoma" w:ascii="Tahoma" w:hAnsi="Tahoma"/>
          <w:b/>
          <w:sz w:val="20"/>
          <w:szCs w:val="20"/>
        </w:rPr>
        <w:t>42 – 20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mikrofalowy system do przeprowadzania syntez chemicznych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dla Wydziału Matematyczno – Przyrodniczego, </w:t>
      </w:r>
      <w:r>
        <w:rPr>
          <w:rFonts w:cs="Tahoma" w:ascii="Tahoma" w:hAnsi="Tahoma"/>
          <w:sz w:val="20"/>
        </w:rPr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umowy wchodzi dostawa wraz z rozładunkiem i wniesieniem urządzenia do pomieszczenia wskazanego przez przedstawiciela Zamawiającego, instalacja i uruchomienie urządzenia oraz przeszkolenie pracowników (w zakresie obsługi i konserwacji urządzenia) u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przedmiot umowy określony w § 1 wraz z instalacją, uruchomieniem oraz przeszkoleniem pracowników Zamawiającego </w:t>
      </w:r>
      <w:r>
        <w:rPr>
          <w:rFonts w:cs="Tahoma" w:ascii="Tahoma" w:hAnsi="Tahoma"/>
          <w:b/>
          <w:sz w:val="20"/>
          <w:szCs w:val="20"/>
        </w:rPr>
        <w:t>w ciągu 8 tygodni licząc od dnia podpisania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instalacji, uruchomienia oraz przeszkolenia personelu Zamawiającego, koszty wykonywania obowiązków w ramach rękojmi i gwarancji,  wszelkie opłaty graniczne o ile występują.</w:t>
      </w:r>
    </w:p>
    <w:p>
      <w:pPr>
        <w:pStyle w:val="WWTekstpodstawowy2"/>
        <w:spacing w:lineRule="auto" w:line="240" w:before="0" w:after="0"/>
        <w:ind w:left="-7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WW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WTekstpodstawowy2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, instalacji, uruchomienia oraz szkol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Wykonawca zobowiązany jest rozładować i wnieść urządzenie do pomieszczenia wskazanego przez przedstawiciela Zamawiającego oraz dokonać jego instalacji i uruchomienia oraz przeszkolenia pracowników Zamawiajacego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 xml:space="preserve">Realizacj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gwarancji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21 dni od daty otrzymania zgłoszenia, chyba że strony  uzgodnią inny termin.  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, usterek nie może być dłuższy niż 5 dni od momentu zgłoszenia. </w:t>
      </w:r>
      <w:r>
        <w:rPr>
          <w:rFonts w:cs="Tahoma" w:ascii="Tahoma" w:hAnsi="Tahoma"/>
          <w:sz w:val="20"/>
          <w:szCs w:val="20"/>
        </w:rPr>
        <w:t>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(zespołu)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Wykonawca zapewnia serwis pogwarancyjny - po upływie okresu gwarancji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1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gwarancji lub opóźnienia w wymianie przedmiotu umowy na nowy z powodu wad ujawnionych w okresie gwarancji, Wykonawca zapłaci Zamawiającemu karę umowną w wysokości 0,1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1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nr KZ-371/15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2:00Z</dcterms:created>
  <dc:creator>borad</dc:creator>
  <dc:description/>
  <dc:language>en-US</dc:language>
  <cp:lastModifiedBy>abojarska</cp:lastModifiedBy>
  <cp:lastPrinted>2013-02-18T12:35:00Z</cp:lastPrinted>
  <dcterms:modified xsi:type="dcterms:W3CDTF">2015-04-01T08:42:00Z</dcterms:modified>
  <cp:revision>2</cp:revision>
  <dc:subject/>
  <dc:title>UMOWA/PROJEKT</dc:title>
</cp:coreProperties>
</file>